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ГЕЛЕ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03 июля 2012г.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 xml:space="preserve"> 38 </w:t>
      </w:r>
    </w:p>
    <w:p>
      <w:pPr>
        <w:pStyle w:val="Normal"/>
        <w:rPr/>
      </w:pPr>
      <w:r>
        <w:rPr>
          <w:b/>
          <w:sz w:val="28"/>
          <w:szCs w:val="28"/>
        </w:rPr>
        <w:t>р.п. Янг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становлении временного тариф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меной собственника на объектах водоснабжения,  водоотведения и очистки сточных вод в  п.Янгель и отсутствием тарифа на услуги централизованного водоснабжения, водоотведения и очистки сточных вод для компании, арендующей водозабор, КНС, КОС во избежание перебоев с поставкой централизованного водоснабжения, с предоставлением услуг по водоотведению и очисткой сточных в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Ю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с 1 июля 2012года предприятию ООО «Комплексн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яющая компания ЖКХ» временный тариф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Централизованное водоснабжение, 11,01руб.м3 ( с НДС) для на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х групп потребите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одоотведение, - 15,82руб.м3 ( с НДС) для населения и всех групп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реб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чистка сточных вод – 14,53руб.м3 ( с НДС) для населения и всех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упп  потребител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ству ООО «Комплексная управляющая компания ЖКХ» в оперативном порядке решить вопрос по установлению тариф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СМИ «Вести Янгел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гелевского городского поселения                                         В.Д.Нек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ылка: в дело, р.администрация, прокуратура, БТИ, Роспатребнадзор, ПЧ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Жучева Т.Г.</w:t>
      </w:r>
    </w:p>
    <w:p>
      <w:pPr>
        <w:pStyle w:val="Normal"/>
        <w:rPr/>
      </w:pPr>
      <w:r>
        <w:rPr/>
        <w:t>Тел.67-1-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17:00Z</dcterms:created>
  <dc:creator>User</dc:creator>
  <dc:description/>
  <cp:keywords/>
  <dc:language>en-US</dc:language>
  <cp:lastModifiedBy>Менеджер </cp:lastModifiedBy>
  <cp:lastPrinted>2012-07-09T16:24:00Z</cp:lastPrinted>
  <dcterms:modified xsi:type="dcterms:W3CDTF">2012-07-10T02:14:00Z</dcterms:modified>
  <cp:revision>32</cp:revision>
  <dc:subject/>
  <dc:title/>
</cp:coreProperties>
</file>